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yfikacja techniczna</w:t>
      </w:r>
    </w:p>
    <w:p>
      <w:pPr>
        <w:pStyle w:val="Normal"/>
        <w:rPr/>
      </w:pPr>
      <w:r>
        <w:rPr>
          <w:b/>
        </w:rPr>
        <w:t>Zadanie 11: Drukarka – 1 sz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rukarka dla Biblioteki Głównej – 1 szt.</w:t>
      </w:r>
    </w:p>
    <w:p>
      <w:pPr>
        <w:pStyle w:val="Normal"/>
        <w:rPr/>
      </w:pPr>
      <w:r>
        <w:rPr>
          <w:rFonts w:cs="Calibri"/>
        </w:rPr>
        <w:t>P</w:t>
      </w:r>
      <w:r>
        <w:rPr/>
        <w:t>roducent/model drukarki: ……………………………………………………….</w:t>
      </w:r>
    </w:p>
    <w:tbl>
      <w:tblPr>
        <w:tblW w:w="9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1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Wymagane  parametr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arka monochromatyczn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echnologia 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erow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y  rozmiar 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owy  podajnik papieru (jedna kase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min. 250 arkuszy, podajnik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ofunkcyjny na min jeden arkusz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owy odbiornik 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. 150  stron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iwane  rodzaje 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6-A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  druku w m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1200x600 dpi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 dwustron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 .1 x USB 2.0, 1 x Etherne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0, WiFi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iwane 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systemy z rodziny Windows, Linux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emula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. PCL 6,  Postscript Level 3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odatkow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el  zasilający, kabel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arkowy, sterowniki, instrukcja w języku polskim, urządzenie  fabrycznie nowe dostarczone gotowe do pracy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ak/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/>
    </w:pPr>
    <w:r>
      <w:rPr>
        <w:sz w:val="20"/>
        <w:szCs w:val="20"/>
      </w:rPr>
      <w:t>Postępowanie ZP-371/ 10/18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41:00Z</dcterms:created>
  <dc:creator>BPiK</dc:creator>
  <dc:description/>
  <cp:keywords/>
  <dc:language>en-US</dc:language>
  <cp:lastModifiedBy>m.majewska</cp:lastModifiedBy>
  <dcterms:modified xsi:type="dcterms:W3CDTF">2018-03-07T10:53:00Z</dcterms:modified>
  <cp:revision>5</cp:revision>
  <dc:subject/>
  <dc:title/>
</cp:coreProperties>
</file>